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contribution to the world of software. Yep, D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Town Audio-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hile back, I was trying to sample some music from an audio-C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ample-program was running, I couldn't control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more. Really irritating if the sample I wanted just past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rogram for controlling your CD-ROM player while not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CD requires a 80286 processor, a CD-ROM drive and MSCDEX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All requirements are checked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suppose the TSR-part could be smaller using 80386 instru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ed to keep it as general as possible. Anyway, who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uy a CD-ROM to use with an XT ?!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CD is coded in 100% assembly, coded in approximately 8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TSR-Version. It simply traps Interrupt 15h,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h. This function is called by Int 9 every time a key is 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translate a scan-code. When one of the control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, the shift-key-status is read and the appropriat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is called. The translation-routine then reports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gnored, so you can't use F11 or F12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The original Int 15h, Subfunction 4Fh is never call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DTCD is installed. In other words: other trans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loaded earlier, don'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s however (like Windows) don't call this routine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DTCD doesn't work. But I only wrote this program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ing from CD, so I don't really c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:                                     (17 January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ll standard features were implement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:                                     (25 January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ded the 'Jump To' function. See below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Detects if the CD stopped by a stop-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cause the end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CD-ROMs with data-tracks only don't cause de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DTCD simply type 'DTCD', no pa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keys that control the CD-ROM player when DTCD is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               F11: Pause/Stop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12: (Load+) Play CD/Restart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11: (Stop+) Ejec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12: Close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-F11: Goto next audi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-F12: Goto previous audi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-F11: Backup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-F12: Skip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LSHIFT-'&lt;': Decrease left-channe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LSHIFT-'&gt;': Increase left-channe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RSHIFT-'&lt;': Decrease right-channe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RSHIFT-'&gt;': Increase right-channe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(LSHIFT-RSHIFT-)'&lt;': Decrease left- and right-channe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(LSHIFT-RSHIFT-)'&gt;': Increase left- and right-channel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:     ALT-SHIFT-Numeric: Jump immediately to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Perform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Press a SHIF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Press an AL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Press and release the 1 on the numer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Press and release the 2 on the numer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Release the AL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Release the SHIFT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result in the playing of track 12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f it's an Audio-track. Note that the SHIFT-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d AFTER the ALT-key. If you let go of the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first, it won't work. It doesn't really ma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press the SHIFT-key as long as it is 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Do not use any of these keys, while another program i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D-ROM!  This will cause deadlock in 99% of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:  * Data-tracks are automatical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f you are playing an audio-track, and you want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seconds away, DTCD scans if you want to jum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track. If so, the track has to be an aud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, or the jump will not be ma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volume seems to have a formula attached to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volume to 0, it is off, otherwise it i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ume of both the left and right channel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y driver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m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ot many people have written a program to control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uch info on programming it is available. Only after 2 month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something usefull in Ralf Brown's Interrupt List.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included the original code, so you can check out how I did 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d a file with the programming specification of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 them, and go write some good software for the CD-R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ource may be modified, as long as the original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ed for the original sourc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remarks/questions/complements or bug repor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message to the addres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DTown does not only write little CD-ROM TSRs. I am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little things to my DTown Utilities. Read DTU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it. If you want it, let me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CD is fully coded by:     DTown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r Simon Buysstraa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931 RB  Geertruid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/Fax:  +31 - 1621 - 13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:  jafcdiss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